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3" w:right="0" w:hanging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казом управления образования   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и МО Кавказский район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от 11 марта 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202</w:t>
      </w:r>
      <w:r>
        <w:rPr>
          <w:sz w:val="28"/>
          <w:szCs w:val="28"/>
          <w:u w:val="single"/>
          <w:lang w:val="en-US"/>
        </w:rPr>
        <w:t>1</w:t>
      </w:r>
      <w:r>
        <w:rPr>
          <w:sz w:val="28"/>
          <w:szCs w:val="28"/>
          <w:u w:val="single"/>
        </w:rPr>
        <w:t xml:space="preserve"> г. № </w:t>
      </w:r>
      <w:r>
        <w:rPr>
          <w:sz w:val="28"/>
          <w:szCs w:val="28"/>
        </w:rPr>
        <w:t xml:space="preserve"> 202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 устранению недостатков, выявленных в ходе независимой оценки качества условий оказания услуг</w:t>
      </w:r>
    </w:p>
    <w:p>
      <w:pPr>
        <w:pStyle w:val="Normal"/>
        <w:ind w:left="0" w:right="0" w:hanging="0"/>
        <w:jc w:val="center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МБОУ СОШ № 7 имени П.Н.Степаненко  города Кропоткин муниципального образования Кавказский райо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 2021 год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776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3690"/>
        <w:gridCol w:w="1559"/>
        <w:gridCol w:w="1985"/>
        <w:gridCol w:w="3119"/>
        <w:gridCol w:w="1741"/>
      </w:tblGrid>
      <w:tr>
        <w:trPr>
          <w:trHeight w:val="528" w:hRule="atLeast"/>
        </w:trPr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firstLine="12"/>
              <w:jc w:val="center"/>
              <w:rPr/>
            </w:pPr>
            <w:r>
              <w:rPr/>
              <w:t>Плановый срок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(с указанием фамилии, имени, отчества и должности)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Сведения о ходе реализации мероприятия</w:t>
            </w:r>
          </w:p>
        </w:tc>
      </w:tr>
      <w:tr>
        <w:trPr>
          <w:trHeight w:val="1236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0" w:right="0" w:firstLine="12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Реализованные меры по устранению выявленных недостатк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Фактический срок реализации</w:t>
            </w:r>
          </w:p>
        </w:tc>
      </w:tr>
      <w:tr>
        <w:trPr>
          <w:trHeight w:val="268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ткрытость и доступность информации об организации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Не размещена (или не структурирована) информация, размещенная на официальном сайте организации в сети «Интернет» и обновления информации об официального  сайта образовательной организации в инфомационно-телекомунникационной  сети  «Интернет» и формату предоставления на нем информации, утвержденным постановлением приказом  Рособрнадзора от 29 мая 2014 года №785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режим  занятий обучающихся;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порядок и основания перевода, отчисления и восстановления обучающихся;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порядок оформления возникновения, приостановления и прекращения отношений между образовательной  организацией  и обучающимися и (или) родителями (законными представителями) несовершеннолетних обучающихся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Привести в соответствие информацию о деятельности организации, размещенной на официальном сайте организации в сети «Интернет», порядку размещения информации на официальном сайте поставщика образовательных услуг в сети интернет, в частности: 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режим  занятий обучающихся;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порядок и основания перевода, отчисления и восстановления обучающихся;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порядок оформления возникновения, приостановления и прекращения отношений между образовательной  организацией  и обучающимися и (или) родителями (законными представителями) несовершеннолетних обучающихся.</w:t>
            </w:r>
          </w:p>
          <w:p>
            <w:pPr>
              <w:pStyle w:val="Normal"/>
              <w:spacing w:before="240" w:after="0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01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Редько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Анна Петровна, директор МБОУ СОШ № 7 имени П.Н. Степаненк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Отсутствие на официальном сайте образовательной организации информации о дистанционных способах взаимодействия с получателями образовательных услуг, в частности: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техническая возможность выражения получателем услуг мнения о качестве условий оказания услуг образовательной организацией (наличие анкеты для опроса граждан или гиперссылки на неё)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Обеспечить техническую возможность выражения получателем услуг мнения о качестве условий оказания услуг образовательной организацией, разместив анкету для опроса граждан или гиперссылки на них)</w:t>
            </w:r>
          </w:p>
          <w:p>
            <w:pPr>
              <w:pStyle w:val="Normal"/>
              <w:ind w:left="0" w:right="0" w:firstLine="33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1.06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Редько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Анна Петровна, директор МБОУ СОШ № 7 имени П.Н. Степаненк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Доступность услуг для инвалидов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Не оборудованы помещения образовательной организации и прилегающая к ней территория с учетом доступности для инвалидов, в частности: 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выделенными стоянками для автотранспортных средств инвалидов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специальными креслами-коляскам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Оборудовать помещения образовательной организации и прилегающей к ней территории с учетом доступности для инвалидов: 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выделенными стоянками для автотранспортных средств инвалидов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>
                <w:color w:val="000000"/>
              </w:rPr>
              <w:t>- специальными креслами-колясками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 мере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Редько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Анна Петровна, директор МБОУ СОШ № 7 имени П.Н. Степаненк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Не обеспечены  в организации условия доступности, позволяющие инвалидам получать услуги наравне с другими, в частности: 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предоставить инвалидам по слуху (слуху и зрению) услуги сурдопереводчика (тифлосурдопереводчика)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Обеспечить в организации условия доступности, позволяющие инвалидам получать услуги наравне с другими: 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 предоставить инвалидам по слуху (слуху и зрению) услуги сурдопереводчика (тифлосурдопереводчика)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 мере финансирования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 xml:space="preserve">       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Редько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Анна Петровна, директор МБОУ СОШ № 7 имени П.Н. Степаненк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/>
            </w:pPr>
            <w:r>
              <w:rPr>
                <w:color w:val="000000"/>
              </w:rPr>
              <w:t>Не обеспечено помощью сопровождение инвалидов в помещениях организаций, оказываемой работниками образовательной организации, прошедшими необходимое обучение (инструктирование)</w:t>
            </w:r>
            <w:r>
              <w:rPr/>
              <w:t>.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/>
            </w:pPr>
            <w:r>
              <w:rPr>
                <w:color w:val="000000"/>
              </w:rPr>
              <w:t>Обеспечить помощью сопровождение инвалидов в помещениях организаций, оказываемой работниками образовательной организации, прошедшими необходимое обучение (инструктирование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01.09.202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 xml:space="preserve">     </w:t>
            </w:r>
            <w:r>
              <w:rPr/>
              <w:t>Редько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Анна Петровна, директор МБОУ СОШ № 7 имени П.Н. Степаненко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right="91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91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91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91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91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91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9183" w:hanging="0"/>
        <w:rPr>
          <w:sz w:val="22"/>
          <w:szCs w:val="22"/>
        </w:rPr>
      </w:pPr>
      <w:r>
        <w:rPr>
          <w:sz w:val="22"/>
          <w:szCs w:val="22"/>
        </w:rPr>
        <w:t>Исполнитель Редько Анна Петровна</w:t>
      </w:r>
    </w:p>
    <w:p>
      <w:pPr>
        <w:pStyle w:val="Normal"/>
        <w:ind w:left="0" w:right="9183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8918 644-19-72</w:t>
      </w:r>
    </w:p>
    <w:sectPr>
      <w:type w:val="nextPage"/>
      <w:pgSz w:orient="landscape" w:w="16838" w:h="11906"/>
      <w:pgMar w:left="1191" w:right="79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firstLine="567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ind w:left="0" w:right="0" w:firstLine="567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Акиньшин Вадим</dc:creator>
  <dc:description/>
  <dc:language>en-US</dc:language>
  <cp:lastModifiedBy/>
  <cp:lastPrinted>1995-11-21T17:41:00Z</cp:lastPrinted>
  <dcterms:modified xsi:type="dcterms:W3CDTF">2021-03-24T13:30:17Z</dcterms:modified>
  <cp:revision>3</cp:revision>
  <dc:subject/>
  <dc:title/>
</cp:coreProperties>
</file>