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8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11 марта 2021 г. № 20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ОУ СОШ № 18 имени Н.П.Симоняка 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7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1985"/>
        <w:gridCol w:w="3119"/>
        <w:gridCol w:w="174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ответствие информации о деятельности организации образования, размещенной на официальном сайте организации образования, 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режим занятий обучающихс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 наличии объектов спорта.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фициальном сайте образовательной организации отсутствует информация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технической возможности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сти в соответствие информацию о деятельности организации, размещенной на официальном сайте организации в сети «Интернет», правилам размещения на официальном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йте образовательной организации в сети "Интернет" и обновления информации об образовательной организации, утвержденным постановлением Правительства РФ от 10 июля 2013 г.  № 582, и требованиям к структуре официального сайта образовательной организации в информационно-телекоммуникационной сети „Интернет“ и формату представления на нём информации, утвержденным приказом Рособрнадзора от 29 мая 2014 № 785, в частности: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жим занятий обучающихся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 наличии объектов спорта Обеспечить наличие и функционирование на официальном сайте образовательной организации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технической возможностью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.06.2021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.06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енко Г.Н., директор МБОУ СОШ №18 им.Н.П.Симоня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фортность условий предоставления услуг</w:t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я образовательной организации и прилегающей к ней территории не оборудованы с учетом доступности для инвалидов, в частности отсутствует: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деленные стоянк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менные кресла-коляски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пециально оборудованные санитарно-гигиенические помещения в организации.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тсутствуют условия доступности, позволяющих инвалидам получать образовательные услуги наравне с другими, в частности: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озможность предоставления инвалидам по слуху (слуху и зрению) услуг сурдопереводчика (тифлосурдопереводчика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ть помещения образовательной организации и прилегающей к ней территории с учетом доступности для инвалидов, в частности: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выделенными стоянками для автотранспортных средств инвалидов</w:t>
            </w:r>
          </w:p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пециальными креслами-колясками</w:t>
            </w:r>
          </w:p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пециально оборудованными санитарно-гигиеническими помещениями в организации. Обеспечить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предоставить инвалидам по слуху (слуху и зрению) услуги сурдопереводчика (тифлосурдопереводч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23 года</w:t>
            </w:r>
          </w:p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финансирования)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rPr/>
            </w:pPr>
            <w:r>
              <w:rPr>
                <w:sz w:val="24"/>
                <w:szCs w:val="24"/>
              </w:rPr>
              <w:t>до 01.09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енко Г.Н., директор МБОУ СОШ №18 им.Н.П.Симоня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желательность, вежливость работников организации</w:t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влетворенность условиями оказания услуг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2552" w:right="9183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>Исполнитель Ревенко Галина Николаевна,</w:t>
      </w:r>
    </w:p>
    <w:p>
      <w:pPr>
        <w:pStyle w:val="Normal"/>
        <w:ind w:left="0" w:right="9183" w:hanging="0"/>
        <w:rPr/>
      </w:pPr>
      <w:r>
        <w:rPr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>89186262387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киньшин Вадим</dc:creator>
  <dc:description/>
  <dc:language>en-US</dc:language>
  <cp:lastModifiedBy/>
  <cp:lastPrinted>1995-11-21T17:41:00Z</cp:lastPrinted>
  <dcterms:modified xsi:type="dcterms:W3CDTF">2021-03-25T14:09:18Z</dcterms:modified>
  <cp:revision>4</cp:revision>
  <dc:subject/>
  <dc:title/>
</cp:coreProperties>
</file>