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 марта 2021 г.   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СОШ № 12 имени А.С.Пушкина ст.Кавказская  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41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размещена (или не структурирована) информация, размещенная на официальном сайте организации в сети «Интернет»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согласно постановления Правительства РФ от 10 июля 2013 г.  № 582, и требованиям к структуре официального сайта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разовательной организации в информационно-телекоммуникационной сети „Интернет“ и формату представления на нём информации, утвержденной приказом Рособрнадзора от 29 мая 2014 № 78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ее содержанию и порядку (форме), установленным нормативными и правовыми актами, в частност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режим занятий обучающихся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олосова Галина Ивановна, директор МБОУ СОШ № 12 имени А.С.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олосова Галина Ивановна, директор МБОУ СОШ № 12 имени А.С.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Колосова Галина Ивановна, директор МБОУ СОШ № 12 имени А.С.Пушкина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брожелательность, вежливость работников организации</w:t>
            </w:r>
          </w:p>
        </w:tc>
      </w:tr>
      <w:tr>
        <w:trPr>
          <w:trHeight w:val="317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довлетворенность условиями оказания услуг</w:t>
            </w:r>
          </w:p>
        </w:tc>
      </w:tr>
      <w:tr>
        <w:trPr>
          <w:trHeight w:val="74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Колосова Галина Ивано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 918 472 54 37</w:t>
      </w:r>
    </w:p>
    <w:sectPr>
      <w:type w:val="nextPage"/>
      <w:pgSz w:orient="landscape" w:w="16838" w:h="11906"/>
      <w:pgMar w:left="1191" w:right="79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5T13:34:50Z</dcterms:modified>
  <cp:revision>6</cp:revision>
  <dc:subject/>
  <dc:title/>
</cp:coreProperties>
</file>