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28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 11 марта  2021 г. № 202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\с № 29 станицы Темижбекская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контактных телефонах и об адресах электронной почты (частично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структуре и об органах управления образовательной организации (в том числе: наименование структурных подразделений (органов управления); фамилии, имена, отчества и должности руководителей структурных подразделений; места нахождения структурных подразделений; адреса официальных сайтов в сети «Интернет» структурных подразделений; адреса электронной почты структурных подразделений (частично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бразовательной организации на информационных стендах в помещениях организации, размещение ее в брошюрах, буклетах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контактных телефонах и об адресах электронной почты (частично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структуре и об органах управления образовательной организации (в том числе: наименование структурных подразделений (органов управления); фамилии, имена, отчества и должности руководителей структурных подразделений; места нахождения структурных подразделений; адреса официальных сайтов в сети «Интернет» структурных подразделений; адреса электронной почты структурных подразделений (частично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 (частично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\с 29  Карагодина Любовь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 в сети Интернет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реализуемых уровнях образовани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формах обучени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нормативных сроках обучени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ФИО заместителей руководителя, руководителей филиал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должностях заместителей руководителя, руководителей филиал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направлениях подготовки и (или) специальности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повышении квалификации и (или) профессиональной переподготовке (при наличии)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стаже работы по специальности педагогического работник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»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реализуемых уровнях образован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формах обучен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нормативных сроках обучени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ФИО заместителей руководителя, руководителей филиал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должностях заместителей руководителя, руководителей филиал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направлениях подготовки и (или) специальности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повышении квалификации и (или) профессиональной переподготовке (при наличии)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стаже работы по специальности педагогического работн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\с 29  Карагодина Любовь Владимиро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ходные группы пандусами (подъёмными платформами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аптированными лифтами, поручнями, расширенными дверными проём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о оборудованными санитарно-гигиеническими помещениями в организ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\с 29  Карагодина Любовь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/>
      </w:pPr>
      <w:r>
        <w:rPr>
          <w:sz w:val="22"/>
          <w:szCs w:val="22"/>
        </w:rPr>
        <w:t>Исп. Заведующий МБДОУ д\с 29    Л. В. Карагодина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39:00Z</dcterms:created>
  <dc:creator>Акиньшин Вадим</dc:creator>
  <dc:description/>
  <dc:language>en-US</dc:language>
  <cp:lastModifiedBy/>
  <cp:lastPrinted>1995-11-21T17:41:00Z</cp:lastPrinted>
  <dcterms:modified xsi:type="dcterms:W3CDTF">2021-03-24T12:22:36Z</dcterms:modified>
  <cp:revision>3</cp:revision>
  <dc:subject/>
  <dc:title/>
</cp:coreProperties>
</file>