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 3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приказом отдела культуры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12 марта 2021 г. № 32 - ОД                                                                                                                                      </w:t>
      </w:r>
    </w:p>
    <w:p>
      <w:pPr>
        <w:pStyle w:val="Normal"/>
        <w:ind w:left="1077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У ДО ДХШ г. Кропоткин МО Кавказский район на 2021 г.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847"/>
        <w:gridCol w:w="1402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240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соответствие информации, размещенной на информационных стендах в помещении МБУ ДО ДХШ г.Кропоткин ее содержанию и порядку (форме), установленным нормативными правовыми актами, а именно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наименование структурных подразделений (органов управления)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фамилии имена, отчества и должности руководителей структурных подразделений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места нахождения структурных подразделений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адреса официальных сайтов в сети «Интернет» структурных подразделений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адреса электронной почты структурных подразделений (частично)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 учебных планах реализуемых образовательных программ с приложением их копий (частично)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бразовательной организации, на информационных стендах в помещении организации, размещение ее в брошюрах, буклета, в частности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- о структуре и об органах управления образовательной организации (в том числе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- наименование структурных подразделений (органов управления);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- фамилии, имена, отчества и должности руководителей структурных подразделений;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- места нахождения структурных подразделений;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- адреса официальных сайтов в сети «Интернет» структурных подразделений;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адреса электронной почты структурных подразделений (частично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 учебных планах реализуемых образовательных программ с приложением их копий (частич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ий Ирина Вячеславовна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У ДО ДХШ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Кропотк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равила приема обучающихся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режим занятий обучающихся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орядок и основания перевода, отчисления и восстановления обучающихся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"Интернет" и обновления информации об образовательной организации, утвержденным постановлением Правительства РФ от 10 июля 2013 г.  № 582, и требованиям к структуре официального сайта образовательной организации в информационно-телекоммуникационной сети „Интернет“ и формату представления на нём информации, утвержденным приказом Рособрнадзора от 29 мая 2014 № 785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равила приема обучающихс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режим занятий обучающихс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орядок и основания перевода, отчисления и восстановления обучающихс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ий Ирина Вячеславовна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У ДО ДХШ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Кропотк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1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а официальном сайте образовательной организации отсутствует информация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еспечить техническую возможность выражения получателями образовательных услуг мнения о качестве оказания услуг (наличие анкеты для опроса граждан или гиперссылки на нее)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ий Ирина Вячеславовна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У ДО ДХШ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Кропотк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 сменные кресла-коляски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орудовать помещения образовательной организации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специальными креслами-коляска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ий Ирина Вячеславовна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У ДО ДХШ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Кропотк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9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В организации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редоставить инвалидам по слуху (слуху и зрению) услуги сурдопереводчика (тифлосурдопереводчик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22 г.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ий Ирина Вячеславовна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У ДО ДХШ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Кропотк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Палий Ирина Вячеславовна,</w:t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8(86138)7-18-95</w:t>
      </w:r>
    </w:p>
    <w:sectPr>
      <w:type w:val="nextPage"/>
      <w:pgSz w:orient="landscape" w:w="16838" w:h="11906"/>
      <w:pgMar w:left="1191" w:right="794" w:gutter="0" w:header="0" w:top="56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40:00Z</dcterms:created>
  <dc:creator>Акиньшин Вадим</dc:creator>
  <dc:description/>
  <dc:language>en-US</dc:language>
  <cp:lastModifiedBy/>
  <cp:lastPrinted>1995-11-21T17:41:00Z</cp:lastPrinted>
  <dcterms:modified xsi:type="dcterms:W3CDTF">2021-03-25T15:39:38Z</dcterms:modified>
  <cp:revision>7</cp:revision>
  <dc:subject/>
  <dc:title/>
</cp:coreProperties>
</file>