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846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9.8pt;mso-wrap-distance-left:0pt;mso-wrap-distance-right:0pt;mso-wrap-distance-top:0pt;mso-wrap-distance-bottom:0pt;margin-top:0pt;mso-position-vertical-relative:page;margin-left:-30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8460" cy="568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44.8pt;mso-wrap-distance-left:0pt;mso-wrap-distance-right:0pt;mso-wrap-distance-top:0pt;mso-wrap-distance-bottom:0pt;margin-top:0pt;mso-position-vertical-relative:page;margin-left:-30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8460" cy="187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4.8pt;mso-wrap-distance-left:0pt;mso-wrap-distance-right:0pt;mso-wrap-distance-top:0pt;mso-wrap-distance-bottom:0pt;margin-top:0pt;mso-position-vertical-relative:page;margin-left:-30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81000</wp:posOffset>
                </wp:positionH>
                <wp:positionV relativeFrom="page">
                  <wp:posOffset>0</wp:posOffset>
                </wp:positionV>
                <wp:extent cx="378460" cy="187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4.8pt;mso-wrap-distance-left:0pt;mso-wrap-distance-right:0pt;mso-wrap-distance-top:0pt;mso-wrap-distance-bottom:0pt;margin-top:0pt;mso-position-vertical-relative:page;margin-left:-30pt;mso-position-horizontal-relative:page">
                <v:textbox inset="0.00277777777777778in,0.00277777777777778in,0.00277777777777778in,0.00277777777777778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</w:rPr>
        <w:t>к приказу №180 от 30.12.202</w:t>
      </w:r>
      <w:r>
        <w:rPr>
          <w:rStyle w:val="Fill"/>
          <w:rFonts w:eastAsia="Times New Roman" w:cs="Times New Roman"/>
          <w:b w:val="false"/>
          <w:bCs/>
          <w:i w:val="false"/>
          <w:iCs/>
          <w:color w:val="000000"/>
          <w:sz w:val="22"/>
          <w:szCs w:val="22"/>
          <w:lang w:val="ru-RU" w:eastAsia="zh-CN" w:bidi="ar-SA"/>
        </w:rPr>
        <w:t>2</w:t>
      </w:r>
      <w:r>
        <w:rPr>
          <w:color w:val="FF0000"/>
        </w:rPr>
        <w:br/>
      </w: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bCs/>
        </w:rPr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Рабочий план счетов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bCs/>
        </w:rPr>
        <w:t>б</w:t>
      </w:r>
      <w:r>
        <w:rPr>
          <w:rFonts w:cs="Times New Roman" w:ascii="Times New Roman" w:hAnsi="Times New Roman"/>
          <w:sz w:val="22"/>
          <w:szCs w:val="22"/>
        </w:rPr>
        <w:t>ухгалтерского учета, применяемый для централизации бухгалтерского (бюджетного) учета муниципальных казкнных, бюджетных и автономных учреждений, передавших полномочия муниципальному казенному учреждению «Централизованная бухгалтерия образования» по ведению бухгалтерского (бюджетного) учета и формировнию бухгалтерской (финансовой) отчетност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счета рабочего плана счетов имеет 26 разрядов. Разряды формируются с учетом следующих положений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–17 разряды номера счета включают код классификации доходов бюджетов, расходов бюджетов, источников финансирования дефицитов бюджетов. Коды формируются в зависимости от типа учреждения в соответствии с Инструкцией № 162н, Инструкцией № 174н или Инструкцией № 183н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 разряд – это код финансового обеспечения (деятельности). 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азенных учреждений применяются коды: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– бюджетная деятельность;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Для бюджетных и автономных учреждений применяются ко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270" w:righ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p>
      <w:pPr>
        <w:pStyle w:val="TextBody"/>
        <w:rPr>
          <w:bCs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4–26 разряды содержат статьи/подстатьи КОСГУ в зависимости от экономического содержания хозяйственной операции, отражаемой в учете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Структура аналитики операций в Рабочем плане счетов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2"/>
          <w:szCs w:val="22"/>
        </w:rPr>
      </w:pPr>
      <w:r>
        <w:rPr/>
        <w:t> </w:t>
      </w:r>
    </w:p>
    <w:tbl>
      <w:tblPr>
        <w:tblW w:w="9708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3"/>
        <w:gridCol w:w="814"/>
        <w:gridCol w:w="552"/>
        <w:gridCol w:w="1698"/>
        <w:gridCol w:w="5621"/>
      </w:tblGrid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fasq4g63n"/>
            <w:bookmarkEnd w:id="0"/>
            <w:r>
              <w:rPr>
                <w:sz w:val="22"/>
                <w:szCs w:val="22"/>
              </w:rPr>
              <w:t>Синтетический счет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ий код </w:t>
              <w:br/>
              <w:t>по КОСГУ</w:t>
            </w:r>
          </w:p>
        </w:tc>
        <w:tc>
          <w:tcPr>
            <w:tcW w:w="5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</w:tr>
      <w:tr>
        <w:trPr>
          <w:cantSplit w:val="true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dfasm62diz"/>
            <w:bookmarkEnd w:id="1"/>
            <w:r>
              <w:rPr>
                <w:sz w:val="22"/>
                <w:szCs w:val="22"/>
              </w:rPr>
              <w:t>объекта учета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fasqvz78y"/>
            <w:bookmarkEnd w:id="2"/>
            <w:r>
              <w:rPr>
                <w:sz w:val="22"/>
                <w:szCs w:val="22"/>
              </w:rPr>
              <w:t>Разряд номера счета</w:t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dfas3t4tvf"/>
            <w:bookmarkEnd w:id="3"/>
            <w:r>
              <w:rPr>
                <w:bCs/>
                <w:sz w:val="22"/>
                <w:szCs w:val="22"/>
              </w:rPr>
              <w:t>(19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1)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2)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3)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(24</w:t>
            </w:r>
            <w:r>
              <w:rPr>
                <w:bCs/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</w:rPr>
              <w:t>26)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dfas9c4nqm"/>
            <w:bookmarkEnd w:id="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жилых помещений 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dfasrb0ulh"/>
            <w:bookmarkEnd w:id="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dfastscp3v"/>
            <w:bookmarkEnd w:id="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нежилых помещений (здания и сооружения)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инвестиционной недвижимости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инвестиционной недвижимости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 –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средства 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 -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производственного и хозяйственного инвентаря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 - особо цен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dfasmkopcf"/>
            <w:bookmarkEnd w:id="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dfasi6bbn4"/>
            <w:bookmarkEnd w:id="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dfasqezxkd"/>
            <w:bookmarkEnd w:id="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инвестиционной недвижимости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транспорт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стоимости производственног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стоимости прочих основных средств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—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жилых помещений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нежилых помещений (здания и сооружения)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машин и оборудования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транспорт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инвентаря производственного и хозяйственного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биологических ресурсо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новных средств – имущество в концес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прочих основных средств – имущество в концесси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изведенные актив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земли- 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тоимости земли- не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dfaswy41ui"/>
            <w:bookmarkEnd w:id="1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Амортизац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dfaswws5n0"/>
            <w:bookmarkEnd w:id="1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нежилых помещений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 –  не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dfas746qhq"/>
            <w:bookmarkEnd w:id="12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инвестиционной недвижимости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машин и оборудования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транспортных средств 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биологических ресурсов– иного движимого имуще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за счет амортизации прочих основных средств – иного движимого имущества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ьные запасы</w:t>
            </w:r>
            <w:r>
              <w:rPr>
                <w:rStyle w:val="Fill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едикаментов и перевязочных средст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дуктов питания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дуктов питани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горюче-смазоч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строительных материал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мягкого инвентаря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материальных запасов – иное движимое имущество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не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 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вложений в основные средства – особо цен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основные средства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основные средства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вложений в материальные запасы –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меньшение вложений в материальные запасы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 иное движимое имущество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вложений в материальные запасы — иное движимое имущество учреждений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 производства готовой продукции,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1, 212, 213, 221, 222, 223, 224, 225, 226,  228, 266, 27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ржки обращ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 учреждений на лицевые счета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 учреждений с лицевых счетов в органе казначей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средств в кассу учреждения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средств из кассы учреждения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доходам от собственност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тивной аренд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по дополнительным доходам от оказания платных работ, услуг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 с плательщиками за дошкольное образова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расчетов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учреждениям от сектора государственного управл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поступлениям капитального характера в бюджеты бюджетной системы Российской Федерации от бюджетных и автономных учреждений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основными средст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доходам от операций с непроизведенными актив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Увеличение дебиторской задолженности по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доходам от операций с материальными запас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иным доход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иным доход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счеты по выданным аванс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начисления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услуги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транспорт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коммунальные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работы, услуги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за прочие работы услуг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дебиторской задолженности по выданным авансам на приобретение непроизведенных актив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выданным авансам на приобретение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 авансам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коммунальных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 работ, услуг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меньшение дебиторской задолженности подотчетных лиц по оплате иных выплат текущего характера физическим лица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ущербу имуществ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компенсации затра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страховых возмещ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расчетов по доходам от прочих сумм принудительного изъят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основ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ущербу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дебиторской задолженности  по ущербу материальных запасов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очие расчеты с дебиторами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учредителе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учредителем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персоналу в денежной форме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 связ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очим работам, услуга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слугам, работам для целей капитальных вложе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приобретению основных сред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о пособиям по социальной помощи, выплачиваемым работодателями, нанимателями бывшим работникам в натураль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ы по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прибыль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бавленную стоимость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платежам в бюдж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четы с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депонент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00,300,400,500,600,700,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прочими кредиторами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й результат экономического субъект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финансового года, предшествующего отчетному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прошлых отчетны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  <w:lang w:val="en-US"/>
              </w:rPr>
              <w:t>401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ы предстоящих расходов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текущего финансового года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первый год, следующий за текущим (на очередной финансовый год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первого года, следующего за текущим (очередного финансового г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текущим (на первый год, следующий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текущим (первого года, следующего за очередны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второй год, следующий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второго года, следующего за очередным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денежн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имаемые обязательства на на иные очередные годы (за пределами планового периода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обязательства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ные (плановые, прогнозные) назначения очередно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ные (плановые) назначения по расходам (выплатам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 на принятие обязательств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очередно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00,500,600,8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 на принятие обязательств на иные очередные годы (за пределами планового периода)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ный объем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текущий финансовый год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5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ный объем финансового обеспечения на очередной финансовый год</w:t>
            </w:r>
          </w:p>
        </w:tc>
      </w:tr>
      <w:tr>
        <w:trPr/>
        <w:tc>
          <w:tcPr>
            <w:tcW w:w="97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чено финансового обеспечения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текущего финансового года</w:t>
            </w:r>
          </w:p>
        </w:tc>
      </w:tr>
      <w:tr>
        <w:trPr/>
        <w:tc>
          <w:tcPr>
            <w:tcW w:w="10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00,600,700</w:t>
            </w:r>
          </w:p>
        </w:tc>
        <w:tc>
          <w:tcPr>
            <w:tcW w:w="5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о финансового обеспечения на очередной финансовый год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Забалансовые счет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10131" w:type="dxa"/>
        <w:jc w:val="left"/>
        <w:tblInd w:w="-2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"/>
        <w:gridCol w:w="7232"/>
        <w:gridCol w:w="2374"/>
      </w:tblGrid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dfasgnszry"/>
            <w:bookmarkEnd w:id="13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dfasewfy9e"/>
            <w:bookmarkEnd w:id="14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5" w:name="dfashb2v4b"/>
            <w:bookmarkEnd w:id="15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dfasy7pby7"/>
            <w:bookmarkEnd w:id="16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dfasgblt0x"/>
            <w:bookmarkEnd w:id="17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dfas8g149h"/>
            <w:bookmarkEnd w:id="18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dfass6kk8i"/>
            <w:bookmarkEnd w:id="19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dfas8iain9"/>
            <w:bookmarkEnd w:id="20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Задолженность, невостребованная кредиторам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dfasypcwnw"/>
            <w:bookmarkEnd w:id="21"/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исполнению денежных обязательств через третьих лиц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ложение в материальные запас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расходы производства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0.02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1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свенные общехозяйственные расходы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6.02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sectPr>
      <w:type w:val="nextPage"/>
      <w:pgSz w:w="11906" w:h="16838"/>
      <w:pgMar w:left="1359" w:right="135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6">
    <w:name w:val=" Знак Знак6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basedOn w:val="1"/>
    <w:qFormat/>
    <w:rPr>
      <w:rFonts w:ascii="Consolas" w:hAnsi="Consolas" w:eastAsia="Times New Roman" w:cs="Consolas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6"/>
      <w:szCs w:val="16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Maggd">
    <w:name w:val="maggd"/>
    <w:basedOn w:val="1"/>
    <w:qFormat/>
    <w:rPr>
      <w:color w:val="006400"/>
    </w:rPr>
  </w:style>
  <w:style w:type="character" w:styleId="Magusn">
    <w:name w:val="magusn"/>
    <w:basedOn w:val="1"/>
    <w:qFormat/>
    <w:rPr>
      <w:color w:val="006666"/>
    </w:rPr>
  </w:style>
  <w:style w:type="character" w:styleId="Enp">
    <w:name w:val="enp"/>
    <w:basedOn w:val="1"/>
    <w:qFormat/>
    <w:rPr>
      <w:color w:val="3C7828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>
      <w:rFonts w:eastAsia="Times New Roman"/>
    </w:rPr>
  </w:style>
  <w:style w:type="character" w:styleId="12">
    <w:name w:val=" Знак Знак1"/>
    <w:basedOn w:val="2"/>
    <w:qFormat/>
    <w:rPr>
      <w:b/>
      <w:bCs/>
    </w:rPr>
  </w:style>
  <w:style w:type="character" w:styleId="Style12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/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spacing w:before="280" w:after="280"/>
    </w:pPr>
    <w:rPr>
      <w:sz w:val="22"/>
      <w:szCs w:val="22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8:00Z</dcterms:created>
  <dc:creator/>
  <dc:description>Подготовлено на базе материалов БСС «Система Главбух»</dc:description>
  <dc:language>en-US</dc:language>
  <cp:lastModifiedBy/>
  <cp:lastPrinted>2019-12-26T08:49:00Z</cp:lastPrinted>
  <dcterms:modified xsi:type="dcterms:W3CDTF">2023-09-15T07:46:30Z</dcterms:modified>
  <cp:revision>34</cp:revision>
  <dc:subject/>
  <dc:title>Приложение к учетной политике казенного учреждения для целей бухучета. Рабочий план счетов</dc:title>
</cp:coreProperties>
</file>