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риказу №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8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30.12.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г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боты комиссии по постановке и выбытию нефинансовых активов в бухгалтерском учете  учреждения, в целях контроля за их эффективным использованием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Постоянно действующая комиссия по поступлению и выбытию нефинансовых активов: </w:t>
      </w:r>
      <w:bookmarkStart w:id="0" w:name="_Hlk25879342"/>
      <w:bookmarkStart w:id="1" w:name="_Hlk25871158"/>
      <w:r>
        <w:rPr>
          <w:rFonts w:cs="Times New Roman" w:ascii="Times New Roman" w:hAnsi="Times New Roman"/>
          <w:sz w:val="24"/>
          <w:szCs w:val="24"/>
        </w:rPr>
        <w:t xml:space="preserve">основных средств, нематериальных активов, материальных запасов </w:t>
      </w:r>
      <w:bookmarkEnd w:id="1"/>
      <w:r>
        <w:rPr>
          <w:rFonts w:cs="Times New Roman" w:ascii="Times New Roman" w:hAnsi="Times New Roman"/>
          <w:sz w:val="24"/>
          <w:szCs w:val="24"/>
        </w:rPr>
        <w:t>муниципального учреждения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(далее – Комиссия) создается в соответствии с Приказом Минфина России от 01.12.2010 года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Инструкции к Единому плану счетов №157н, в целях обеспечения своевременной приёмки и выбытия основных средств, нематериальных активов, материальных запасов,  принятия к бухгалтерскому учету в муниципальном учреждении и действует на постоянной основе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Персональный состав Комиссии утверждается приказом муниципального учреждения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  Комиссию  возглавляет   председатель (руководитель (заместитель)),   который   осуществляет   общее      руководство деятельностью     Комиссии,     обеспечивает    коллегиальность    в     обсуждении    спор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, распределяет обязанности и  дает поручения членам Комиссии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  Комиссия проводит заседания по мере необходимост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Решения Комиссии считаются правомочными, если на её заседании   присутствует      не менее двух третьих от общего числа её членов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Комиссия в своей работе руководствуется: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от 06 декабря 2011года №402-ФЗ «О бухгалтерском учете»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им классификатором основных фондов ОК 013-2014 (СНС 2008), утвержденным приказом Росстандарта от 12 декабря 2014года№2018-ст (далее- ОКОФ)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25873516"/>
      <w:r>
        <w:rPr>
          <w:rFonts w:cs="Times New Roman" w:ascii="Times New Roman" w:hAnsi="Times New Roman"/>
          <w:sz w:val="24"/>
          <w:szCs w:val="24"/>
        </w:rPr>
        <w:t>Федеральным стандартом «Основные средства», утвержденным приказом Минфина России от 31 декабря 2016года №257н;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России от 31 декабря 2016года №256н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25873516"/>
      <w:r>
        <w:rPr>
          <w:rFonts w:cs="Times New Roman" w:ascii="Times New Roman" w:hAnsi="Times New Roman"/>
          <w:sz w:val="24"/>
          <w:szCs w:val="24"/>
        </w:rPr>
        <w:t>иными нормативными правовыми актами.</w:t>
      </w:r>
      <w:bookmarkEnd w:id="3"/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 задачи и полномочия комиссии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 Целью  работы  Комиссии  является  принятие   коллегиальных  решений  по  приемке и выбытию   основных средств,  нематериальных  активов, материальных   запасов,  а также принятия  к бухгалтерскому учету в муниципальном учреждени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Комиссия принимает решения по следующим вопросам: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объектов нефинансовых активов (в целях принятия к бухгалтерскому учету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25880971"/>
      <w:bookmarkEnd w:id="4"/>
      <w:r>
        <w:rPr>
          <w:rFonts w:cs="Times New Roman" w:ascii="Times New Roman" w:hAnsi="Times New Roman"/>
          <w:sz w:val="24"/>
          <w:szCs w:val="24"/>
        </w:rPr>
        <w:t>об отнесении объектов имущества к основным средствам и определение признаков отнесения к особо ценному движимому имуществу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основным средствам уникального инвентарного порядкового номера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, какое имущество в учреждении считается активом, то есть приносит экономическую выгоду или имеет полезный потенциал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оке полезного использования поступивших основных средств, нематериальных актив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несении основных средств к группе их аналитического учета и к кодам основных средств и нематериальных активов по ОКОФ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25880971"/>
      <w:bookmarkEnd w:id="5"/>
      <w:r>
        <w:rPr>
          <w:rFonts w:cs="Times New Roman" w:ascii="Times New Roman" w:hAnsi="Times New Roman"/>
          <w:sz w:val="24"/>
          <w:szCs w:val="24"/>
        </w:rPr>
        <w:t>о первоначальной стоимости принимаемых к учету основных средств, нематериальных актив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ределении справедливой стоимости нефинансовых активов (в целях принятия к бухгалтерскому учету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к бухгалтерскому учету поступивших основных средств, нематериальных активов с оформлением соответствующих первичных учетных документ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изменении стоимости </w:t>
      </w:r>
      <w:bookmarkStart w:id="6" w:name="_Hlk25878225"/>
      <w:r>
        <w:rPr>
          <w:rFonts w:cs="Times New Roman" w:ascii="Times New Roman" w:hAnsi="Times New Roman"/>
          <w:sz w:val="24"/>
          <w:szCs w:val="24"/>
        </w:rPr>
        <w:t xml:space="preserve">основных средств и нематериальных активов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в случаях их достройки, дооборудования, реконструкции, модернизации; 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объектов нефинансовых активов, подлежащих списанию (выбытию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неэффективности дальнейшей эксплуатации, ремонта, восстановления (несоответствие критериям актива) до дальнейшего определения функционального назначения имущества (вовлечения в хозяйственный оборот, продажи или списания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озможности использования отдельных узлов, деталей, материальных запасов ликвидируемых объектов и оценка их по справедливой стоимости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чин списания (физический и моральный износ, авария, стихийные бедствия и т. п.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иновных лиц (если объект ликвидируется до истечения нормативного срока службы в связи с обстоятельствами, возникшими по  чьей- либо вине)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акта о списании объекта нефинансового актива и документов для согласования с вышестоящей организацией, принятие решения о сдаче вторичного сырья в организации приема вторичного сырья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заявлений на утверждение списков личных вещей на рабочем месте работников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в передаче материальных ценностей при смене материально- ответственных лиц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верок с дебиторами с целью принятия решения о списании дебиторской задолженности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дебиторской задолженности безнадежной к взысканию в целях списания с балансового учета в связи с истечением исковой давности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   Комиссия осуществляет контроль за передачей материально ответственному лицу узлов и деталей, конструкций и материалов из списываемых основных средств, пригодных к дальнейшему использованию, и постановкой их на бухгалтерский учёт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 Комиссия проводит инвентаризацию основных средств, нематериальных активов, материальных запасов муниципального учреждения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инятия решения комиссией 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 Решение комиссии об отнесении объекта имущества к основным средствам, нематериальным активам, о сроке полезного использования поступающего основного средства и нематериального  актива, об отнесении основного средства к соответствующей группе аналитического учета, об определении кода основного средства и нематериального актива по ОКОФ в целях принятия его к бюджетному учету и начисления амортизации принимается на основании: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, указанных в пункте 1.6 настоящего Положения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й, содержащихся в документах производителя, входящих в комплектацию объекта имущества, при отсутствии информации в нормативных правовых актах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ого физического износа, зависящих от режима эксплуатации, естественных условий и влияния агрессивной среды, системы проведения ремонта, гарантийного и договорного срока использования - при отсутствии информации в указанных документах   производителя  и  в  нормативных правовых актах;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   Решение Комиссии о первоначальной стоимости принимаемых к бухгалтерскому учету основных средств и нематериальных активов (первоначальной (договорной), балансовой, остаточной) принимается на основании следующих документов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ой и технической документации ( контрактов,  накладных поставщика, счетов-фактур, актов о приемке выполненных работ (услуг), паспортов, гарантийных талонов и т.п.)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редставленных предыдущим балансодержателем – учреждением - по безвозмездно полученным   основным средствам и нематериальным активам от учреждения;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ов об оценке независимых оценщиков - по основным средствам и нематериальным активам, принимаемым в соответствии с Инструкцией 157н, по рыночной стоимости, на дату принятия к бюджетному учету; 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о ценах на аналогичные материальные ценности, полученных в письменной форме от организаций – изготовителей; сведений об уровне цен, имеющихся у органов государственной статистики, торговых инспекций, а также в средствах массовой информации, экспертных заключениях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  Решение Комиссии о принятии к учету основных средств и нематериальных активов    при их приобретении (изготовлении), по которым сформирована первоначальная (фактическая ) стоимость, принимается на основании унифицированных первичных учетных документов, составленных согласно Приказу №52н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bookmarkStart w:id="7" w:name="_Hlk25885315"/>
      <w:bookmarkStart w:id="8" w:name="_Hlk25885154"/>
      <w:r>
        <w:rPr>
          <w:rFonts w:cs="Times New Roman" w:ascii="Times New Roman" w:hAnsi="Times New Roman"/>
          <w:sz w:val="24"/>
          <w:szCs w:val="24"/>
        </w:rPr>
        <w:t xml:space="preserve">Акта о приеме-передаче объектов нефинансовых активов 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(форма 0504101) для приема-передачи нефинансовых активов, в том числе вложений в объекты недвижимого </w:t>
      </w:r>
      <w:bookmarkEnd w:id="7"/>
      <w:r>
        <w:rPr>
          <w:rFonts w:cs="Times New Roman" w:ascii="Times New Roman" w:hAnsi="Times New Roman"/>
          <w:sz w:val="24"/>
          <w:szCs w:val="24"/>
        </w:rPr>
        <w:t>имущества, между учреждениями, учреждениями и организациями (иными правообладателями), в том числе: при закреплении права оперативного управления(применяется при оформлении приема-передачи как одного, так и нескольких объектов нефинансовых активов);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 приема-сдачи отремонтированных, реконструированных и модернизированных  объектов основных средств (форма 0504103) для приема-сдачи основных средств из ремонта, реконструкции, модернизации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4   Решение Комиссии, принятое на заседании Комиссии, оформляется протоколом, который подписывается председателем Комиссии и членами комиссии.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ании протокола составляется приказ «О принятии к бухгалтерскому учету вновь поступившего объекта нефинансовых активов».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5    Оформленные в установленном порядке документы Комиссия передает в бухгалтерию МКУ ЦБО, для отражения  в бухгалтерском учете учреждения, а также сотруднику учреждения, на которого возложены соответствующие должностные обязанности, по предоставлению в Управление имущественных отношений, документов для включения основных средств, нематериальных активов в реестр муниципального имущества.    </w:t>
      </w:r>
    </w:p>
    <w:p>
      <w:pPr>
        <w:pStyle w:val="TextBody"/>
        <w:tabs>
          <w:tab w:val="clear" w:pos="708"/>
          <w:tab w:val="left" w:pos="1905" w:leader="none"/>
        </w:tabs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Порядок утверждения, внесения изменений   </w:t>
      </w:r>
    </w:p>
    <w:p>
      <w:pPr>
        <w:pStyle w:val="TextBody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допол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Положение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 Положение, дополнения и изменения в части, неурегулированной законодательством Российской Федерации, разрабатываются, принимаются Комиссией и утверждаются руководителем Учреждения.</w:t>
      </w:r>
    </w:p>
    <w:p>
      <w:pPr>
        <w:pStyle w:val="TextBody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  Положения, дополнения и изменения  разрабатываются руководителем, согласовываются и принимаются отдельным протоколом.</w:t>
      </w:r>
    </w:p>
    <w:p>
      <w:pPr>
        <w:pStyle w:val="TextBody"/>
        <w:spacing w:lineRule="auto" w:line="240" w:before="0" w:after="1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 Изменения, дополнения вносятся в настоящее Положение при изменении содержания пунктов (или подпунктов), указанных в Положении, а также при изменении законодательства Российской Федерации,  в случае противоречия  настоящего Положения.</w:t>
      </w:r>
    </w:p>
    <w:sectPr>
      <w:type w:val="nextPage"/>
      <w:pgSz w:w="11906" w:h="16838"/>
      <w:pgMar w:left="1080" w:right="1080" w:gutter="0" w:header="0" w:top="690" w:footer="0" w:bottom="7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3"/>
        </w:tabs>
        <w:ind w:left="3053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21:00Z</dcterms:created>
  <dc:creator>Savelicheva</dc:creator>
  <dc:description/>
  <dc:language>en-US</dc:language>
  <cp:lastModifiedBy/>
  <cp:lastPrinted>2019-12-04T12:19:00Z</cp:lastPrinted>
  <dcterms:modified xsi:type="dcterms:W3CDTF">2023-09-15T07:49:26Z</dcterms:modified>
  <cp:revision>19</cp:revision>
  <dc:subject/>
  <dc:title>Приложение №8</dc:title>
</cp:coreProperties>
</file>