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0" w:firstLine="1788"/>
        <w:jc w:val="right"/>
        <w:rPr>
          <w:color w:val="000000"/>
          <w:shd w:fill="FFFFFF" w:val="clear"/>
        </w:rPr>
      </w:pPr>
      <w:r>
        <w:rPr/>
        <w:t xml:space="preserve">Приложение № 3 </w:t>
      </w:r>
    </w:p>
    <w:p>
      <w:pPr>
        <w:pStyle w:val="Normal"/>
        <w:shd w:fill="FFFFFF" w:val="clear"/>
        <w:ind w:left="9912" w:right="0" w:firstLine="1788"/>
        <w:jc w:val="right"/>
        <w:rPr>
          <w:b/>
          <w:b/>
        </w:rPr>
      </w:pPr>
      <w:r>
        <w:rPr>
          <w:color w:val="000000"/>
          <w:shd w:fill="FFFFFF" w:val="clear"/>
        </w:rPr>
        <w:t xml:space="preserve">к приказу № </w:t>
      </w:r>
      <w:r>
        <w:rPr>
          <w:rFonts w:eastAsia="Times New Roman" w:cs="Times New Roman"/>
          <w:color w:val="000000"/>
          <w:sz w:val="24"/>
          <w:szCs w:val="24"/>
          <w:shd w:fill="FFFFFF" w:val="clear"/>
          <w:lang w:val="ru-RU" w:eastAsia="zh-CN" w:bidi="ar-SA"/>
        </w:rPr>
        <w:t>194</w:t>
      </w:r>
      <w:r>
        <w:rPr>
          <w:color w:val="000000"/>
          <w:shd w:fill="FFFFFF" w:val="clear"/>
        </w:rPr>
        <w:t xml:space="preserve"> от 29.12.202</w:t>
      </w:r>
      <w:r>
        <w:rPr>
          <w:rFonts w:eastAsia="Times New Roman" w:cs="Times New Roman"/>
          <w:color w:val="000000"/>
          <w:sz w:val="24"/>
          <w:szCs w:val="24"/>
          <w:shd w:fill="FFFFFF" w:val="clear"/>
          <w:lang w:val="ru-RU" w:eastAsia="zh-CN" w:bidi="ar-SA"/>
        </w:rPr>
        <w:t>3</w:t>
      </w:r>
      <w:r>
        <w:rPr>
          <w:color w:val="000000"/>
          <w:shd w:fill="FFFFFF" w:val="clear"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документооборота первичных учетных документов</w:t>
      </w:r>
    </w:p>
    <w:p>
      <w:pPr>
        <w:pStyle w:val="Normal"/>
        <w:jc w:val="center"/>
        <w:rPr/>
      </w:pPr>
      <w:r>
        <w:rPr/>
      </w:r>
    </w:p>
    <w:tbl>
      <w:tblPr>
        <w:tblW w:w="16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1340"/>
        <w:gridCol w:w="1245"/>
        <w:gridCol w:w="1346"/>
        <w:gridCol w:w="1309"/>
        <w:gridCol w:w="1245"/>
        <w:gridCol w:w="1485"/>
        <w:gridCol w:w="1527"/>
        <w:gridCol w:w="1128"/>
        <w:gridCol w:w="1365"/>
        <w:gridCol w:w="1865"/>
        <w:gridCol w:w="50"/>
        <w:gridCol w:w="125"/>
        <w:gridCol w:w="60"/>
        <w:gridCol w:w="60"/>
        <w:gridCol w:w="60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формы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документа</w:t>
            </w:r>
          </w:p>
        </w:tc>
        <w:tc>
          <w:tcPr>
            <w:tcW w:w="425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а документа</w:t>
            </w:r>
          </w:p>
        </w:tc>
        <w:tc>
          <w:tcPr>
            <w:tcW w:w="249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документа</w:t>
            </w:r>
          </w:p>
        </w:tc>
        <w:tc>
          <w:tcPr>
            <w:tcW w:w="2220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обработки документа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ыписку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-в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й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у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едставление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итель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22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в архив</w:t>
            </w:r>
          </w:p>
        </w:tc>
      </w:tr>
      <w:tr>
        <w:trPr>
          <w:tblHeader w:val="true"/>
          <w:trHeight w:val="234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Акт о приеме-передаче объектов нефинансовых активов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410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49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день получ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- ответственное  лиц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получения ОС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мягкого и хозяйственного инвентар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143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49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5 рабочих дней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списания ОС и МЗ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объектов нефинансовых активов (кроме транспортных средств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10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 дне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списания О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ная наклад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версальный передаточный документ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 к постановлению Правительства РФ от 26.12.2011 №1137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ставки продуктов питания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ступления товарной накладно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ю-требование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20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ая сестра ,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ая сестра ,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едицинская сестра ,ответственное лицо в учреждении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начислении (снятии), об изменении реквизитов  выплаты компенсации части родительской пла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льная форм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до 25 числ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едоставления приказ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зачислении и выбытии детей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льная форм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поступле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и о льготном посещении ДОУ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СЭ 2012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ере поступле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ель посещаемости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050460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итания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80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дня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приемке материалов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ная накладна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50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212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товар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получения материалов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ость выдачи материальных ценностей на нужды учреждени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21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ний день отчетного меся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материальных запасов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23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5 числа месяца, следующего за месяцем спис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едоставления в материальный отдел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е-накладная  (на отпуск бланков строгой отчетности)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5006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бланков строгой отчетност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816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31  числа месяца в котором совершена  опера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 в учреждении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акты  и дополнительные соглашения к ним  о закупке товаров, работ, услуг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день подписания 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ведущий) специалист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х рабочих 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заключенном  контракте, договоре и изменения по дополнительным соглашениям к ним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2-го дня со дня подписа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(ведущий) специал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договор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3-й день после подписания контракта, догов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полнении  контракта, договора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дписания акта выполненных работ,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учрежд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о возврате денежных средств, находящихся во временном распоряжени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, подрядчик, исполнитель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, подрядчик, исполнитель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рабочих дня со дня подписания МК, или протокола о несостоявшемся конкурсе, аукцион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, подрядчик, исполнитель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едоставлени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а, счета-фактуры, накладные, акты выполненных работ, договор, спецификация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, подрядчик, исполнитель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я со дня получения от поставщи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лист- ПЭ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, ПЭ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(распоряжение) о направлении работника в командировку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орма Т-9)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день получения уведомления о командировании сотрудника 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е отчеты по ГСМ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0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15 числа месяца, следующего за отчетным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-х дневный срок после получения авансового отчет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вые листы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5004,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5001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, ведомость выдачи ГС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 лицо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бочих 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-х рабочих дней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 путевых листов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евые листы</w:t>
            </w:r>
          </w:p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5 числа месяца, следующего за отчетны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бочих 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-х рабочих дней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й отчет (по командировкам по территории  РФ)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0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тчетное лицо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тчетное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-х дневный срок по прибытии из командировки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тчетное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-х дневный срок после получения авансового отчет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ый отчет на хозяйственные нужды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505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-ное подотчетное лицо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озднее 14-дневного срока с даты выдачи средств на хозяйственные нужд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о ответственное подотчетное лицо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3-х дневный срок после получения авансового отчет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татное расписание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ова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риказом руководител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 1 рабочего дня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(распоряжение) о приеме работника на работу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-1, Т-1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, ответственное лицо в учреждении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дня приема на работу нового работни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(распоряжение) о прекращении (расторжении) трудового договора с работником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орма Т-8, Т-8а)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, ответственное лицо в учреждении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чем за 5 дней до увольнения работни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увольне-ния работни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каз (распоряжение) о предоставлении отпуска работнику 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 чем за 2 недели до отпуска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олучения приказа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3-х рабочих дней до начала отпуска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ки по временной нетрудоспособност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 здравоохране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е здравоохран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день получения больничного листа 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 дню выдачи заработной платы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 учета рабочего времени, с приложением сопутствующих документов для начисления з\платы , оплаты больничного листа , выплаты пособий, стимулирования  и т.д.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421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ответственное лицо в учреждении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 ко дню расчета заработной платы – 15 чис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 дню выдачи заработ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ы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по назначению и выплате пособия  на рождение, погребение,по уходу за ребенком до 1,5 и 3-х лет.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дня следующего за днем окончания отпуска по беременности и родам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 дню выдачи заработ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ы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ция о численности  воспитанников 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13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до 10 числ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ификац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1 сентября учебного года согласно приказа Управления образова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ЭО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0 рабочих дней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о полной индивидуальной материальной ответственности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 рабочих дней после заключения договора о полной индивидуальной материальной ответственности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абочего дня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1 рабочего дня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жертвования, акт приема-передачи пожертвования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, материально-ответственное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и 3 рабочих дней после заключения договора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, материально-ответственное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-х рабочих дней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 необходимые для начисления компенсации коммунальных льго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составе семьи, заявление, копия паспорта, приказ руководителя учрежде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ответственное должностное лицо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3 рабочих дней после принятия работник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ответственное должностное лицо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рабочих дн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5 рабочих дней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ы  необходимые для выплаты компенсации коммунальных льгот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омость на выплату компенсации коммунальных льгот, копии квитанций по электроснабжению и отоплению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учрежд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ответственное должностное лицо учрежден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ответственное должностное лицо учреждения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ень предоставления документ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 отдел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 дню выдачи заработной платы или аванс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 списании транспортного средства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41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-149"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и 5 рабочих дней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, Материально ответственное лицо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ледующий рабочий день после списания ОС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й отдел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3 рабочих дней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номенклатуре дел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340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160" cy="334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26.35pt;mso-wrap-distance-left:0pt;mso-wrap-distance-right:0pt;mso-wrap-distance-top:0pt;mso-wrap-distance-bottom:0pt;margin-top:0.05pt;mso-position-vertical-relative:text;margin-left:399.9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02:00Z</dcterms:created>
  <dc:creator>Маркусова</dc:creator>
  <dc:description/>
  <dc:language>en-US</dc:language>
  <cp:lastModifiedBy/>
  <cp:lastPrinted>2021-03-18T15:41:00Z</cp:lastPrinted>
  <dcterms:modified xsi:type="dcterms:W3CDTF">2024-05-12T13:37:34Z</dcterms:modified>
  <cp:revision>23</cp:revision>
  <dc:subject/>
  <dc:title>ГРАФИК ДОКУМЕНТООБОРОТА ПЕРВИЧНЫХ УЧЕТНЫХ ДОКУМЕНТОВ</dc:title>
</cp:coreProperties>
</file>