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br/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рядок учета принятых (принимаемых, отложенных) обязательств по бюджетным и автономным учреждениям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14950" w:type="dxa"/>
        <w:jc w:val="left"/>
        <w:tblInd w:w="-15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0"/>
        <w:gridCol w:w="2430"/>
        <w:gridCol w:w="2613"/>
        <w:gridCol w:w="2299"/>
        <w:gridCol w:w="3708"/>
        <w:gridCol w:w="1472"/>
        <w:gridCol w:w="1868"/>
      </w:tblGrid>
      <w:tr>
        <w:trPr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д обязательства</w:t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кумент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снование 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ервичны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учетны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кумент</w:t>
            </w:r>
          </w:p>
        </w:tc>
        <w:tc>
          <w:tcPr>
            <w:tcW w:w="2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омен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тражения в учете</w:t>
            </w:r>
          </w:p>
        </w:tc>
        <w:tc>
          <w:tcPr>
            <w:tcW w:w="3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мма обязательства</w:t>
            </w:r>
          </w:p>
        </w:tc>
        <w:tc>
          <w:tcPr>
            <w:tcW w:w="3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Бухгалтерские записи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Дебет 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9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1. Обязательства по контрактам (договорам)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143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язательства по контрактам (договорам) с единственным поставщиком (подрядчиком, исполнителем)</w:t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2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лючение контрак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договора) на поставку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дукции, выполнени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, оказание услуг с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ственным поставщик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организацией ил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ажданином) без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я закупк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курентным способом</w:t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акт (договор)/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хгалтерская справк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ф. 0504833)</w:t>
            </w:r>
          </w:p>
        </w:tc>
        <w:tc>
          <w:tcPr>
            <w:tcW w:w="2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подписа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тракта (договора)</w:t>
            </w:r>
          </w:p>
        </w:tc>
        <w:tc>
          <w:tcPr>
            <w:tcW w:w="3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умме заключенног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тракта</w:t>
            </w:r>
          </w:p>
        </w:tc>
        <w:tc>
          <w:tcPr>
            <w:tcW w:w="3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На текущий финансовый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ери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10.ХХХ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ХХХ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Х0.ХХХ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Х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ятие обязательств по контракту (договору), в котором не указана сумма либо по его условиям принятие обязательств производится по факту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и товаро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выполнения работ, оказа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луг)</w:t>
            </w:r>
          </w:p>
        </w:tc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кладные, акты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ных рабо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оказанных услуг), счета на оплату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поставки товаро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выполнения работ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я услуг)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ставления счета</w:t>
            </w:r>
          </w:p>
        </w:tc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подписанно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кладной, акта, счета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10.ХХХ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143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язательства по контрактам, заключенным путем проведения конкурентных закупок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конкурсов, аукционов, запросов котировок, запросов предложений)</w:t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</w:t>
            </w:r>
          </w:p>
        </w:tc>
        <w:tc>
          <w:tcPr>
            <w:tcW w:w="2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закупки товаро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работ, услуг)</w:t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вещение о проведени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и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хгалтерская справк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ф. 0504833)</w:t>
            </w:r>
          </w:p>
        </w:tc>
        <w:tc>
          <w:tcPr>
            <w:tcW w:w="2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размещ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вещения о закупке на официальном сайт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www.zakupki.gov.ru</w:t>
            </w:r>
          </w:p>
        </w:tc>
        <w:tc>
          <w:tcPr>
            <w:tcW w:w="3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язательство отражается в учете по максимально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е, объявленной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ации о закупке 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МЦК (с указание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агента «Конкурентна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»)</w:t>
            </w:r>
          </w:p>
        </w:tc>
        <w:tc>
          <w:tcPr>
            <w:tcW w:w="3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На текущий финансовый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ери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10.ХХХ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7.ХХХ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Х0.ХХХ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Х7.ХХХ</w:t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</w:t>
            </w:r>
          </w:p>
        </w:tc>
        <w:tc>
          <w:tcPr>
            <w:tcW w:w="2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ятие суммы расходног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язательства пр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лючении контрак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договора) по итога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курентной закупк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конкурса, аукциона, запрос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тировок, запрос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й)</w:t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ак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договор)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хгалтерская справк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ф. 0504833)</w:t>
            </w:r>
          </w:p>
        </w:tc>
        <w:tc>
          <w:tcPr>
            <w:tcW w:w="2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подписа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ак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договора)</w:t>
            </w:r>
          </w:p>
        </w:tc>
        <w:tc>
          <w:tcPr>
            <w:tcW w:w="3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язательство отражается в сумме заключенног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акта (договора) с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том финансов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иодов, в которых он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удет исполнен</w:t>
            </w:r>
          </w:p>
        </w:tc>
        <w:tc>
          <w:tcPr>
            <w:tcW w:w="3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На текущий финансовый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ери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7.ХХХ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ХХХ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Х7.ХХХ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Х1.ХХХ</w:t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</w:t>
            </w:r>
          </w:p>
        </w:tc>
        <w:tc>
          <w:tcPr>
            <w:tcW w:w="2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очнение суммы расход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язательств при заключени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акта (договора) п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ультатам конкурентно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и</w:t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окол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вед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курентно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и/Бухгалтерска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равк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ф. 0504833)</w:t>
            </w:r>
          </w:p>
        </w:tc>
        <w:tc>
          <w:tcPr>
            <w:tcW w:w="2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подписа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ог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тракта</w:t>
            </w:r>
          </w:p>
        </w:tc>
        <w:tc>
          <w:tcPr>
            <w:tcW w:w="3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рректировк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язательства на сумму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экономленную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ультате провед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и</w:t>
            </w:r>
          </w:p>
        </w:tc>
        <w:tc>
          <w:tcPr>
            <w:tcW w:w="3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На текущий финансовый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ери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.502.17.ХХХ 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10.ХХХ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Х7.ХХХ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Х0.ХХХ</w:t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4</w:t>
            </w:r>
          </w:p>
        </w:tc>
        <w:tc>
          <w:tcPr>
            <w:tcW w:w="2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ение принятог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а в случае:</w:t>
            </w:r>
          </w:p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мены закупки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признания закупки</w:t>
            </w:r>
          </w:p>
          <w:p>
            <w:pPr>
              <w:pStyle w:val="Style20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состоявшейся по причин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го, что не было подано н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дной заявки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признания победител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и уклонившимся о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лючения контрак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договора)</w:t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окол подведения итого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курса, аукциона, запрос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тировок или запрос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й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окол призна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бедителя закупк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лонившимся о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лючения контрак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договора)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хгалтерская справк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ф. 0504833)</w:t>
            </w:r>
          </w:p>
        </w:tc>
        <w:tc>
          <w:tcPr>
            <w:tcW w:w="2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протокола 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знании конкурентно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и несостоявшейся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призна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бедителя закупк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лонившимся о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лючения контрак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договора)</w:t>
            </w:r>
          </w:p>
        </w:tc>
        <w:tc>
          <w:tcPr>
            <w:tcW w:w="3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ение ране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ятого обязательства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ю сумму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пособом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«Красное сторно»</w:t>
            </w:r>
          </w:p>
        </w:tc>
        <w:tc>
          <w:tcPr>
            <w:tcW w:w="3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На текущий финансовый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ери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10.ХХХ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7.ХХХ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>
          <w:trHeight w:val="5220" w:hRule="atLeast"/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Х0.ХХХ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Х7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143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бязательства по контрактам (договорам), принятые в прошлые годы и не исполненные по состоянию на начало текущего финансового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од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акты (договоры)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лежащие исполнению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кущем финансовом году</w:t>
            </w:r>
          </w:p>
        </w:tc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люченные контракты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договоры)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хгалтерская справк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ф. 0504833)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о текущег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го года</w:t>
            </w:r>
          </w:p>
        </w:tc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не исполненных п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овиям контрак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договора) обязательств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21.ХХХ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149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2. Обязательства по текущей деятельности учреждения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143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язательства, связанные с оплатой труд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рплата</w:t>
            </w:r>
          </w:p>
        </w:tc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вержденный План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-хозяйственно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ятельности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о текущег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го года</w:t>
            </w:r>
          </w:p>
        </w:tc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утвержден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ановых назначений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10.211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211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зносы на обязательно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нсионное (социальное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дицинское) страхование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зносы на страхование о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счастных случаев 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фзаболеваний</w:t>
            </w:r>
          </w:p>
        </w:tc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четные ведомост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ф. 0504402).</w:t>
            </w:r>
          </w:p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четно-платежны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едомости (ф. 0504401).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рточк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ого уче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 начисленных выплат и иных вознаграждений 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 начислен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аховых взносов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момент образова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едиторско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олженности – н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зднее последнего дн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яца, за которы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изводится начисление</w:t>
            </w:r>
          </w:p>
        </w:tc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начислен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 (платежей)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10.213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213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143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язательства по расчетам с подотчетными лицами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а денег под отч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труднику на приобретени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варов (работ, услуг) з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личный расчет</w:t>
            </w:r>
          </w:p>
        </w:tc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исьменное заявление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у денежных средст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 отчет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утвержд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одписания) заявления руководителем</w:t>
            </w:r>
          </w:p>
        </w:tc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начислен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 (выплат)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10.ХХХ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2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а денег под отч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труднику при направлени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командировку</w:t>
            </w:r>
          </w:p>
        </w:tc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каз о направлении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мандировку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подписания приказ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ем</w:t>
            </w:r>
          </w:p>
        </w:tc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начислен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 (выплат)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10.ХХХ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ХХХ</w:t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3</w:t>
            </w:r>
          </w:p>
        </w:tc>
        <w:tc>
          <w:tcPr>
            <w:tcW w:w="2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рректировка ране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ятых обязательств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мент принятия к учету авансового отче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ф. 0504505)</w:t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ансовый отч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ф. 0504505)</w:t>
            </w:r>
          </w:p>
        </w:tc>
        <w:tc>
          <w:tcPr>
            <w:tcW w:w="2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утвержд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ансового отче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. 0504505)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ем</w:t>
            </w:r>
          </w:p>
        </w:tc>
        <w:tc>
          <w:tcPr>
            <w:tcW w:w="3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рректировк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язательства: пр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расходе – в сторону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я; при экономи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в сторону уменьшения</w:t>
            </w:r>
          </w:p>
        </w:tc>
        <w:tc>
          <w:tcPr>
            <w:tcW w:w="3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ерерасх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10.ХХХ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ХХХ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Эконом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пособом «Красное сторно»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10.ХХХ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3.</w:t>
            </w:r>
          </w:p>
        </w:tc>
        <w:tc>
          <w:tcPr>
            <w:tcW w:w="143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язательства перед бюджетом, по возмещению вреда, по другим выплата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налоги, госпошлины, сборы, исполнительные документы)</w:t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1</w:t>
            </w:r>
          </w:p>
        </w:tc>
        <w:tc>
          <w:tcPr>
            <w:tcW w:w="2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исление налогов (налог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имущество, налог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быль, НДС)</w:t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овые регистры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ражающие расчет налога</w:t>
            </w:r>
          </w:p>
        </w:tc>
        <w:tc>
          <w:tcPr>
            <w:tcW w:w="2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дату образова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едиторско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олженности 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квартально (н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зднее последнего дня текущего квартала)</w:t>
            </w:r>
          </w:p>
        </w:tc>
        <w:tc>
          <w:tcPr>
            <w:tcW w:w="3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начислен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 (платежей)</w:t>
            </w:r>
          </w:p>
        </w:tc>
        <w:tc>
          <w:tcPr>
            <w:tcW w:w="3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На текущий финансовый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ери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10.ХХХ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ХХХ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Х0.ХХХ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Х1.ХХХ</w:t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2</w:t>
            </w:r>
          </w:p>
        </w:tc>
        <w:tc>
          <w:tcPr>
            <w:tcW w:w="2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исление всех видо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боров, пошлин, патент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атежей</w:t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хгалтерские справк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. 0504833) с приложение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счетов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ужебные записки (други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поряж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я)</w:t>
            </w:r>
          </w:p>
        </w:tc>
        <w:tc>
          <w:tcPr>
            <w:tcW w:w="2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момент подписа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а 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обходимости платежа</w:t>
            </w:r>
          </w:p>
        </w:tc>
        <w:tc>
          <w:tcPr>
            <w:tcW w:w="3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начислен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 (платежей)</w:t>
            </w:r>
          </w:p>
        </w:tc>
        <w:tc>
          <w:tcPr>
            <w:tcW w:w="3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На текущий финансовый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ери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10.290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290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Х0.290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Х1.290</w:t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3</w:t>
            </w:r>
          </w:p>
        </w:tc>
        <w:tc>
          <w:tcPr>
            <w:tcW w:w="2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исление штраф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нкций и сумм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писанных судом</w:t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ный лист.</w:t>
            </w:r>
          </w:p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дебный приказ.</w:t>
            </w:r>
          </w:p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новления судеб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следственных) органов.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документы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анавливающи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язательств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реждения</w:t>
            </w:r>
          </w:p>
        </w:tc>
        <w:tc>
          <w:tcPr>
            <w:tcW w:w="2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поступл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итель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ов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ухгалтерию</w:t>
            </w:r>
          </w:p>
        </w:tc>
        <w:tc>
          <w:tcPr>
            <w:tcW w:w="3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начислен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 (выплат)</w:t>
            </w:r>
          </w:p>
        </w:tc>
        <w:tc>
          <w:tcPr>
            <w:tcW w:w="3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На текущий финансовый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ери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10.290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290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Х0.290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Х1.290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4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обязательства</w:t>
            </w:r>
          </w:p>
        </w:tc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ы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тверждающи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никновени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а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подписа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тверждения)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ющи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ов либо дата и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ставлени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ухгалтерию</w:t>
            </w:r>
          </w:p>
        </w:tc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принят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10.ХХХ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149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3. Отложенные обязательств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обязательства на сумму созданного резерва</w:t>
            </w:r>
          </w:p>
        </w:tc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хгалтерская справк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. 0504833) с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счетов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расчета резерва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положения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етной политики</w:t>
            </w:r>
          </w:p>
        </w:tc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оценочног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я, по методу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усмотренному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тной политике 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90.ХХХ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99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ение размер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нного резерва</w:t>
            </w:r>
          </w:p>
        </w:tc>
        <w:tc>
          <w:tcPr>
            <w:tcW w:w="2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каз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я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хгалтерская справк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. 0504833) с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счетов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, определенная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казе об уменьшени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мера резерва</w:t>
            </w:r>
          </w:p>
        </w:tc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, на которую буд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ен резерв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ражается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пособом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«Красное сторно»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6.90.ХХХ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99.ХХХ</w:t>
            </w:r>
          </w:p>
        </w:tc>
      </w:tr>
      <w:tr>
        <w:trPr>
          <w:trHeight w:val="553" w:hRule="atLeast"/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</w:t>
            </w:r>
          </w:p>
        </w:tc>
        <w:tc>
          <w:tcPr>
            <w:tcW w:w="2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ражение принятог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язательства пр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ении расходов з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чет созданных резервов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ы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тверждающи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никновени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язательства/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хгалтерская справк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ф. 0504833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момент образова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едиторско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долж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принятог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язательства в рамка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нного резерв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 текущий финансовый пери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99.ХХХ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ХХХ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 плановый пери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99.ХХХ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Х1.ХХХ</w:t>
            </w:r>
          </w:p>
        </w:tc>
      </w:tr>
    </w:tbl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рядок принятия денежных обязательств текущего финансового года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14770" w:type="dxa"/>
        <w:jc w:val="left"/>
        <w:tblInd w:w="-15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0"/>
        <w:gridCol w:w="5193"/>
        <w:gridCol w:w="2055"/>
        <w:gridCol w:w="1884"/>
        <w:gridCol w:w="2074"/>
        <w:gridCol w:w="1422"/>
        <w:gridCol w:w="1582"/>
      </w:tblGrid>
      <w:tr>
        <w:trPr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1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д обязательства</w:t>
            </w:r>
          </w:p>
        </w:tc>
        <w:tc>
          <w:tcPr>
            <w:tcW w:w="2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кумент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снование</w:t>
            </w:r>
          </w:p>
        </w:tc>
        <w:tc>
          <w:tcPr>
            <w:tcW w:w="18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омен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траж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 учете</w:t>
            </w:r>
          </w:p>
        </w:tc>
        <w:tc>
          <w:tcPr>
            <w:tcW w:w="20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мма обязательства</w:t>
            </w:r>
          </w:p>
        </w:tc>
        <w:tc>
          <w:tcPr>
            <w:tcW w:w="3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Бухгалтерские записи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ебет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1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7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1. Денежные обязательства по контрактам (договорам)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51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контрактов (договоров) на поставку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атериальных ценностей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варная накладная 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или) акт приемки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дачи 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подписа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тверждающи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кументов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начисленног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язательства за минус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нее выплаченног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ванса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ХХХ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142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онтрактов (договоров) на выполнение работ, оказание услуг, в том числе: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</w:t>
            </w:r>
          </w:p>
        </w:tc>
        <w:tc>
          <w:tcPr>
            <w:tcW w:w="5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акты (договоры) на оказани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мунальных, эксплуатационных услуг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луг связи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чет, счет-фактур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согласно условия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тракта)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кт оказания услуг</w:t>
            </w:r>
          </w:p>
        </w:tc>
        <w:tc>
          <w:tcPr>
            <w:tcW w:w="18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подписа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тверждающи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кументов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задержк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ации 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поступл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ации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ухгалтерию</w:t>
            </w:r>
          </w:p>
        </w:tc>
        <w:tc>
          <w:tcPr>
            <w:tcW w:w="20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начисленног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язательства за минус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нее выплаченног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ванса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ХХХ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2.ХХХ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</w:t>
            </w:r>
          </w:p>
        </w:tc>
        <w:tc>
          <w:tcPr>
            <w:tcW w:w="5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акты (договоры) на выполнени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рядных работ по строительству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конструкции, техническому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вооружению, расширению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и основных средств, текущему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капитальному ремонту зданий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ружений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кт выполнен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равка о стоимост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ных работ 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трат (форма КС-3)</w:t>
            </w:r>
          </w:p>
        </w:tc>
        <w:tc>
          <w:tcPr>
            <w:tcW w:w="1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ХХХ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2.ХХХ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</w:t>
            </w:r>
          </w:p>
        </w:tc>
        <w:tc>
          <w:tcPr>
            <w:tcW w:w="5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акты (договоры) на выполнение и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 (оказание иных услуг)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кт выполнен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 (оказан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луг)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ой документ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тверждающи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рабо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оказание услуг)</w:t>
            </w:r>
          </w:p>
        </w:tc>
        <w:tc>
          <w:tcPr>
            <w:tcW w:w="1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ХХХ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5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ятие денежного обязательства в то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учае, если контрактом (договором)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усмотрена выплата аванса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акт (договор)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чет на оплату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, определенна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овиям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ак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договора)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аванса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ХХХ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147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2. Денежные обязательства по текущей деятельности учреждения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142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енежные обязательства, связанные с оплатой труд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</w:t>
            </w:r>
          </w:p>
        </w:tc>
        <w:tc>
          <w:tcPr>
            <w:tcW w:w="5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лата зарплаты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четные ведомост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ф. 0504402).</w:t>
            </w:r>
          </w:p>
          <w:p>
            <w:pPr>
              <w:pStyle w:val="Style20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четно-платежны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омост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ф. 0504401)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утвержд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подписания)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ющи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кументов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начислен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 (выплат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211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2.211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</w:t>
            </w:r>
          </w:p>
        </w:tc>
        <w:tc>
          <w:tcPr>
            <w:tcW w:w="5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лата взносов на обязательное пенсионное (социальное, медицинское) страхование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зносов на страхование от несчаст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учаев и профзаболеваний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четные ведомост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ф. 0504402).</w:t>
            </w:r>
          </w:p>
          <w:p>
            <w:pPr>
              <w:pStyle w:val="Style20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четно-платежны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омост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ф. 0504401)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принят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а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начислен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 (платежей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213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2.213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142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енежные обязательства по расчетам с подотчетными лицами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1</w:t>
            </w:r>
          </w:p>
        </w:tc>
        <w:tc>
          <w:tcPr>
            <w:tcW w:w="5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а денежных средств под отч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труднику на приобретение товаро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работ, услуг) за наличный расчет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исьменное заявлени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выдачу денеж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 под отчет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утвержд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подписания)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явл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ем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начислен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 (выплат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ХХХ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2</w:t>
            </w:r>
          </w:p>
        </w:tc>
        <w:tc>
          <w:tcPr>
            <w:tcW w:w="5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а денежных средств под отч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труднику при направлении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мандировку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каз 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ении 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мандировку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подписа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каз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ем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начислен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 (выплат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ХХХ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2.ХХХ</w:t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3</w:t>
            </w:r>
          </w:p>
        </w:tc>
        <w:tc>
          <w:tcPr>
            <w:tcW w:w="51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рректировка ранее принятых денеж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язательств в момент принятия к учету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вансового отчета (ф. 0504505)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у превышения принятых к учету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ов подотчетного лица над ране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нным авансом (сумму утвержденног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расхода) отражать на соответствующи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четах и признавать принятым перед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отчетным лицом денежны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ом</w:t>
            </w:r>
          </w:p>
        </w:tc>
        <w:tc>
          <w:tcPr>
            <w:tcW w:w="2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ансовый отч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ф. 0504505)</w:t>
            </w:r>
          </w:p>
        </w:tc>
        <w:tc>
          <w:tcPr>
            <w:tcW w:w="18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утвержд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ансового отчет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ф. 0504505)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ем</w:t>
            </w:r>
          </w:p>
        </w:tc>
        <w:tc>
          <w:tcPr>
            <w:tcW w:w="20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рректировк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язательства: пр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расходе – в сторону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я; пр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кономии – в сторону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ньшения</w:t>
            </w:r>
          </w:p>
        </w:tc>
        <w:tc>
          <w:tcPr>
            <w:tcW w:w="3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ерерасход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ХХХ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2.ХХХ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Эконом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пособом «Красное сторно»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ХХХ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142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енежные обязательства перед бюджетом, по возмещению вреда, по другим выплатам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1</w:t>
            </w:r>
          </w:p>
        </w:tc>
        <w:tc>
          <w:tcPr>
            <w:tcW w:w="5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лата налогов (налог на имущество, налог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прибыль, НДС)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овы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кларации, расчеты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принят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а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начислен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 (платежей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ХХХ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2</w:t>
            </w:r>
          </w:p>
        </w:tc>
        <w:tc>
          <w:tcPr>
            <w:tcW w:w="5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лата всех видов сборов, пошлин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атентных платежей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хгалтерски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равки (ф. 0504833) с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м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счетов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ужебные записк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другие распоряж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я)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принят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а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начислен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 (платежей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290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2.290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3</w:t>
            </w:r>
          </w:p>
        </w:tc>
        <w:tc>
          <w:tcPr>
            <w:tcW w:w="5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лата штрафных санкций и сумм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писанных судом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ный лист.</w:t>
            </w:r>
          </w:p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дебный приказ.</w:t>
            </w:r>
          </w:p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новл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деб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следственных)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ганов.</w:t>
            </w:r>
          </w:p>
          <w:p>
            <w:pPr>
              <w:pStyle w:val="Style20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документы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анавливающи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язательств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реждения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принят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а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начисленных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 (платежей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1.290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502.12.2</w:t>
            </w:r>
          </w:p>
        </w:tc>
      </w:tr>
    </w:tbl>
    <w:p>
      <w:pPr>
        <w:pStyle w:val="Style20"/>
        <w:spacing w:before="280" w:after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396" w:right="1396" w:gutter="0" w:header="708" w:top="1701" w:footer="717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>
      <w:rFonts w:eastAsia="Times New Roman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1:21:00Z</dcterms:created>
  <dc:creator/>
  <dc:description>Подготовлено на базе материалов БСС «Система Главбух»</dc:description>
  <dc:language>en-US</dc:language>
  <cp:lastModifiedBy/>
  <cp:lastPrinted>2024-04-16T11:55:00Z</cp:lastPrinted>
  <dcterms:modified xsi:type="dcterms:W3CDTF">2024-04-16T08:55:01Z</dcterms:modified>
  <cp:revision>15</cp:revision>
  <dc:subject/>
  <dc:title>Приложение к учетной политике бюджетного (автономного) учреждения для целей бухучета. Порядок принятия обязательств</dc:title>
</cp:coreProperties>
</file>