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/>
        <w:t> </w:t>
      </w:r>
    </w:p>
    <w:p>
      <w:pPr>
        <w:pStyle w:val="TextBody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8 к приказу от 29.12.202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№ 194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принятия обязательств для казенных учреждений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на ремонт основных средств и т. д.). </w:t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h-CN" w:bidi="ar-SA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2. Принятие к учету принимаемых обязательств осуществляется на основании:</w:t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-извещения об осуществлении закупки — с даты размещения в ЕИС в сфере закупок;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-сведений о приглашении принять участие в определении поставщика (подрядчика, исполнителя)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Суммы ранее принятых бюджетных обязательств подлежат корректировке: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 бюджетным обязательствам, принятым на основании договоров (государственных контрактов), при изменении сумм договоров (государственных контрактов) на дату принятия такого изменения на основании дополнительного соглашения к договору (государственному контракту) либо иных документов, изменяющих сумму договор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orient="landscape" w:w="16838" w:h="11906"/>
      <w:pgMar w:left="1502" w:right="1502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54:00Z</dcterms:created>
  <dc:creator/>
  <dc:description>Подготовлено на базе материалов БСС «Система Главбух»</dc:description>
  <dc:language>en-US</dc:language>
  <cp:lastModifiedBy/>
  <dcterms:modified xsi:type="dcterms:W3CDTF">2024-05-12T13:39:26Z</dcterms:modified>
  <cp:revision>14</cp:revision>
  <dc:subject/>
  <dc:title>Приложение к учетной политике казенного учреждения для целей бухучета. Порядок принятия обязательств</dc:title>
</cp:coreProperties>
</file>