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риложение 4</w:t>
        <w:br/>
        <w:t>к приказу от 29.12.202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3</w:t>
      </w:r>
      <w:r>
        <w:rPr>
          <w:color w:val="000000"/>
          <w:sz w:val="24"/>
          <w:szCs w:val="24"/>
          <w:lang w:val="ru-RU"/>
        </w:rPr>
        <w:t xml:space="preserve"> № 194</w:t>
      </w:r>
    </w:p>
    <w:tbl>
      <w:tblPr>
        <w:tblW w:w="905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4"/>
        <w:gridCol w:w="551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урнал операци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ы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2 с безналичными денежными средствами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ыписки из лицевого счета в органе Федерального казначейства, финансового управления (отдел казначейства и контроля), с приложение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емориальных ордеров;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ругих казначейских документов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3 расчетов с подотчетными лиц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вансовые отчеты (ф. 0504505) с подтверждающими документам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кассовые и товарные чек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витанции электронных банкоматов и терминалов (слипы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роездные биле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чета и квитанции за проживание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4 расчетов с поставщиками и подрядчиками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ы, контракты и сопроводительные документы поставщик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чета-фактур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выполненных работ (оказанных услуг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акты приема-передачи имуще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оварные и товарно-транспортные накладные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ind w:left="780" w:right="180" w:hanging="36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договора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еестр расходов на уплату государственной пошлины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5 расчетов с дебиторами по дохода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оказанных услуг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говоры, соглашен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Табели учета посещаемости детей (ф. 0504608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6 расчетов по оплате труда, денежному довольствию и стипендиям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од расчетно-платежных ведомостей или расчетных ведомостей вместе с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табелями учета использования рабочего времени (ф. 0504421)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– </w:t>
            </w:r>
            <w:r>
              <w:rPr>
                <w:color w:val="000000"/>
                <w:sz w:val="24"/>
                <w:szCs w:val="24"/>
                <w:lang w:val="ru-RU"/>
              </w:rPr>
              <w:t>копиями приказов, выписками из приказов о зачислении, увольнении, перемещении, отпусках сотрудни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7 по выбытию и перемещению нефинансовых активов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передаче нефинансовых активов (ф. 0504101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кладные на внутреннее перемещение объектов нефинансовых активов (ф. 05041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приеме-сдаче отремонтированных, реконструированных и модернизированных объектов основных средств (ф. 050410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кты о списании объектов нефинансовых активов (кроме транспортных средств) (ф. 0504104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ню-требования на выдачу продуктов питания (ф. 0504202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я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я-накладные (ф. 0504204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евой лист легкового автомобил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ие справки (ф. 0504833)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по прочим операциям № 8 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тчет кассира по фондовой кассе, с приложенными к нему приходными (КО-1) и расходными (КО-2) ордерами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щение (ф. 0504805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13" w:type="dxa"/>
            <w:tcBorders>
              <w:left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счет плановой и фактической себестоимости выполненных услуг;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before="280" w:after="0"/>
              <w:ind w:left="75" w:right="75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иходный ордер на приемку нефинансовых активов (ф. 0504207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Журнал операций № 9  по исправлению ошибок прошлых лет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нал операций № 10 межотчетного периода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ая справка (ф. 0504833)</w:t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1:46:00Z</dcterms:created>
  <dc:creator/>
  <dc:description>Подготовлено экспертами Актион-МЦФЭР</dc:description>
  <dc:language>en-US</dc:language>
  <cp:lastModifiedBy/>
  <dcterms:modified xsi:type="dcterms:W3CDTF">2024-05-12T13:38:01Z</dcterms:modified>
  <cp:revision>6</cp:revision>
  <dc:subject/>
  <dc:title> </dc:title>
</cp:coreProperties>
</file>